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xml-light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Jacques Garrig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Nicolas Canna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colas Cannasse (ncannasse@motion-twi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cques Garrig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2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KB1JfhaSnfsxy+9tCJ8nXAWDN2dYqgNGb6qMwP0IuxODjiCj1T90tw8DThnM2YUFN/7BMWn
M/MAIcWCfCtTO1+uCeUCdWCURQTfsEOZjpJ7kkmxv3+RwYIBoNNir6VguoQ/WX6hqwTDI4NB
MXvxefIe6jCK+kJWneY4CVuJs6Z/oX5A/jOtl3Y7NX9f+p451KpOBf2hE9hFqNlwHtLbnSH3
+bGrzmjczmWJgiVSJx</vt:lpwstr>
  </property>
  <property fmtid="{D5CDD505-2E9C-101B-9397-08002B2CF9AE}" pid="3" name="_2015_ms_pID_7253431">
    <vt:lpwstr>+ykehSSuG1GVP84eq5kqu2RFrgcb1M9ovxhsq/g744w/prTzSQiN+k
n0fdO8tQjB9U4kcMdPZHyXmd2umzZzXnGLgrnFhV8aaM7e10+MJkOFrzmPGQhSURMFowTD6N
CQKNGKklh596+5oiJlbOAAokkY+GP3ZV40YEyFS7dxYB3mnGeRmwa4TEaUr7k1zNiadGW29f
1jmcmY+iVc1+7VbblGwAyX+Hib34bo6hWgE9</vt:lpwstr>
  </property>
  <property fmtid="{D5CDD505-2E9C-101B-9397-08002B2CF9AE}" pid="4" name="_2015_ms_pID_7253431_00">
    <vt:lpwstr>_2015_ms_pID_7253431</vt:lpwstr>
  </property>
  <property fmtid="{D5CDD505-2E9C-101B-9397-08002B2CF9AE}" pid="5" name="_2015_ms_pID_7253432">
    <vt:lpwstr>NgGlUcHwlB0IKG6cyQ3wIqq0Mq/d5bzUaTCZ
PxP7pvUoXyJySxinSsnHNOycsgyxfR5lbNcllR4/nT8nVwLmV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45</vt:lpwstr>
  </property>
</Properties>
</file>